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  <w:tab/>
        <w:tab/>
        <w:tab/>
        <w:tab/>
        <w:tab/>
        <w:tab/>
      </w:r>
    </w:p>
    <w:p>
      <w:pPr>
        <w:pStyle w:val="Heading4"/>
        <w:spacing w:lineRule="auto" w:line="360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MOWA NR </w:t>
      </w:r>
      <w:bookmarkStart w:id="0" w:name="_Hlk92177295"/>
      <w:r>
        <w:rPr>
          <w:rFonts w:cs="Tahoma" w:ascii="Tahoma" w:hAnsi="Tahoma"/>
          <w:color w:val="000000"/>
          <w:sz w:val="22"/>
          <w:szCs w:val="22"/>
          <w:lang w:val="pl-PL"/>
        </w:rPr>
        <w:t>……………..</w:t>
      </w:r>
      <w:r>
        <w:rPr>
          <w:rFonts w:cs="Tahoma" w:ascii="Tahoma" w:hAnsi="Tahoma"/>
          <w:color w:val="000000"/>
          <w:sz w:val="22"/>
          <w:szCs w:val="22"/>
        </w:rPr>
        <w:t xml:space="preserve">     </w:t>
      </w:r>
    </w:p>
    <w:p>
      <w:pPr>
        <w:pStyle w:val="Heading4"/>
        <w:spacing w:lineRule="auto" w:line="360"/>
        <w:ind w:left="360" w:hanging="0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bookmarkEnd w:id="0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 dniu ………………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roku</w:t>
      </w:r>
      <w:r>
        <w:rPr>
          <w:rFonts w:cs="Tahoma" w:ascii="Tahoma" w:hAnsi="Tahoma"/>
          <w:sz w:val="22"/>
          <w:szCs w:val="22"/>
        </w:rPr>
        <w:t xml:space="preserve"> we Wronkach pomiędz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miną Wronki, zwaną dalej „Zamawiającym”, a w odniesieniu do ochrony danych osobowych „Administratorem”, działającą poprzez </w:t>
      </w:r>
      <w:r>
        <w:rPr>
          <w:rFonts w:cs="Tahoma" w:ascii="Tahoma" w:hAnsi="Tahoma"/>
          <w:color w:val="000000"/>
          <w:sz w:val="22"/>
          <w:szCs w:val="22"/>
        </w:rPr>
        <w:t xml:space="preserve">Urząd Miasta i Gminy Wronki, </w:t>
      </w:r>
      <w:r>
        <w:rPr>
          <w:rStyle w:val="Emphasis"/>
          <w:rFonts w:cs="Tahoma" w:ascii="Tahoma" w:hAnsi="Tahoma"/>
          <w:i w:val="false"/>
          <w:iCs w:val="false"/>
          <w:sz w:val="22"/>
          <w:szCs w:val="22"/>
        </w:rPr>
        <w:t>ul. Ratuszowa 5, 64-510 Wronki,</w:t>
      </w:r>
      <w:r>
        <w:rPr>
          <w:rStyle w:val="Emphasis"/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eprezentowaną przez Rafała Zimny -  Burmistrza Miasta i Gminy Wronki przy kontrasygnacie  Skarbnika Gminy Wronki – Marleny Heliasz,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…………………………… prowadzącym działalność pod nazwą: ………………………………………….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Wykonawcą po przeprowadzeniu postępowania (nr ………………………………..) zgodnie z §6 Regulaminu zamówień publicznych, obowiązującym u Zamawiającego, została zawarta umowa o następującej treści: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Przedmiot umowy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amawiający zleca, a Wykonawca przyjmuje do wykonania zamówienie pn.: </w:t>
      </w:r>
      <w:r>
        <w:rPr>
          <w:rFonts w:cs="Tahoma" w:ascii="Tahoma" w:hAnsi="Tahoma"/>
          <w:b/>
          <w:color w:val="000000"/>
          <w:sz w:val="22"/>
          <w:szCs w:val="22"/>
        </w:rPr>
        <w:t>„O</w:t>
      </w:r>
      <w:r>
        <w:rPr>
          <w:rFonts w:cs="Tahoma" w:ascii="Tahoma" w:hAnsi="Tahoma"/>
          <w:b/>
          <w:sz w:val="22"/>
          <w:szCs w:val="22"/>
        </w:rPr>
        <w:t xml:space="preserve">dbiór </w:t>
        <w:br/>
        <w:t>i zagospodarowanie odpadów komunalnych z nieruchomości gminnych niezamieszkałych znajdujących się na terenie gminy Wronki”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umowy został szczegółowo określony w „Opisie Przedmiotu Zamówienia" – stanowiącym załącznik nr 2 do niniejszej umowy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Termin wykonania przedmiotu Umowy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trony ustalają, że termin wykonania przedmiotu umowy w zakresie odbierania i zagospodarowania odpadów </w:t>
      </w:r>
      <w:r>
        <w:rPr>
          <w:rFonts w:cs="Tahoma" w:ascii="Tahoma" w:hAnsi="Tahoma"/>
          <w:b/>
          <w:color w:val="000000"/>
          <w:sz w:val="22"/>
          <w:szCs w:val="22"/>
        </w:rPr>
        <w:t>rozpoczyna się dnia 2 stycznia 2026 r. i kończy się dnia 31 grudnia 2026 r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y ustalają, że raporty miesięczne za usługi objęte przedmiotem niniejszej umowy za każdy miesiąc świadczenia usługi będą przez Wykonawcę przekazywane wraz z fakturami w terminie do 14 dni od zakończenia danego miesiąc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ynagrodzenie</w:t>
      </w:r>
    </w:p>
    <w:p>
      <w:pPr>
        <w:pStyle w:val="Tekstpodstawowy31"/>
        <w:widowControl w:val="false"/>
        <w:numPr>
          <w:ilvl w:val="0"/>
          <w:numId w:val="17"/>
        </w:numPr>
        <w:suppressAutoHyphens w:val="true"/>
        <w:overflowPunct w:val="true"/>
        <w:autoSpaceDE w:val="true"/>
        <w:textAlignment w:val="auto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W okresie obowiązywania umowy wynagrodzenie nie przekroczy kwoty w wysokości </w:t>
        <w:br/>
      </w:r>
      <w:r>
        <w:rPr>
          <w:rFonts w:cs="Tahoma" w:ascii="Tahoma" w:hAnsi="Tahoma"/>
          <w:b/>
          <w:bCs/>
          <w:color w:val="000000"/>
          <w:sz w:val="22"/>
          <w:szCs w:val="22"/>
          <w:lang w:val="pl-PL"/>
        </w:rPr>
        <w:t>……………………….. zł brutto</w:t>
      </w: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 (słownie: ………………………………. złotych ………/100).</w:t>
      </w:r>
    </w:p>
    <w:p>
      <w:pPr>
        <w:pStyle w:val="Tekstpodstawowy31"/>
        <w:widowControl w:val="false"/>
        <w:numPr>
          <w:ilvl w:val="0"/>
          <w:numId w:val="17"/>
        </w:numPr>
        <w:suppressAutoHyphens w:val="true"/>
        <w:overflowPunct w:val="true"/>
        <w:autoSpaceDE w:val="true"/>
        <w:textAlignment w:val="auto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>Rozliczenia odbywać się będą na podstawie cen jednostkowych wynikających z formularza rzeczowo – cenowego, który stanowi załącznik nr 3 do niniejszej umowy oraz wykazanych w raportach ilości faktycznie odebranych i zagospodarowanych odpadów komunalnych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nagrodzenie Wykonawcy, rozliczane będzie co miesiąc na podstawie faktury VAT wystawionej przez Wykonawcę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zliczanie za wykonane usługi odbywać się będzie za pomocą miesięcznych faktur</w:t>
      </w:r>
      <w:r>
        <w:rPr>
          <w:rFonts w:cs="Tahoma" w:ascii="Tahoma" w:hAnsi="Tahoma"/>
          <w:sz w:val="22"/>
          <w:szCs w:val="22"/>
        </w:rPr>
        <w:t xml:space="preserve"> (za faktycznie odebrane i zagospodarowane ilości odpadów)</w:t>
      </w:r>
      <w:r>
        <w:rPr>
          <w:rFonts w:cs="Tahoma" w:ascii="Tahoma" w:hAnsi="Tahoma"/>
          <w:bCs/>
          <w:sz w:val="22"/>
          <w:szCs w:val="22"/>
        </w:rPr>
        <w:t xml:space="preserve">, płatnych w ciągu 14 dni licząc od dnia dostarczenia Zamawiającemu prawidłowo sporządzonej faktury VAT. </w:t>
      </w:r>
      <w:r>
        <w:rPr>
          <w:rFonts w:cs="Tahoma" w:ascii="Tahoma" w:hAnsi="Tahoma"/>
          <w:color w:val="000000"/>
          <w:sz w:val="22"/>
          <w:szCs w:val="22"/>
        </w:rPr>
        <w:t xml:space="preserve">Ostatnia </w:t>
      </w:r>
      <w:r>
        <w:rPr>
          <w:rFonts w:cs="Tahoma" w:ascii="Tahoma" w:hAnsi="Tahoma"/>
          <w:sz w:val="22"/>
          <w:szCs w:val="22"/>
        </w:rPr>
        <w:t>faktura w 2026 roku wystawiona zostanie do dnia 22 grudnia 2026 roku, z terminem płatności do dnia 29 grudnia 2026 r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płata wynagrodzenia następować będzie przelewem na konto Wykonawcy podane na fakturze VAT. Faktury należy wystawiać na Gminę Wronki ul. Ratuszowa 5, 64-510 Wronki, NIP: 763-10-02-006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 dzień dokonania płatności przyjmuje się dzień obciążenia rachunku bankowego Zamawiającego.</w:t>
      </w:r>
    </w:p>
    <w:p>
      <w:pPr>
        <w:pStyle w:val="Tekstpodstawowy31"/>
        <w:widowControl w:val="false"/>
        <w:numPr>
          <w:ilvl w:val="0"/>
          <w:numId w:val="17"/>
        </w:numPr>
        <w:suppressAutoHyphens w:val="true"/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  <w:lang w:val="pl-PL"/>
        </w:rPr>
        <w:t xml:space="preserve">Faktura za miesiąc, w którym wykonana została usługa, wystawiona może zostać dopiero z datą pierwszego dnia następnego miesiąca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szelkie kwoty należne Zamawiającemu z niniejszej umowy mogą być potrącane z płatności realizowanych na rzecz Wykonawcy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nie może bez zgody Zamawiającego dokonać przelewu wierzytelności wynikającej z niniejszej umowy na osobę trzecią.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d dnia wejścia w życie przepisów dotyczących obowiązku stosowania Krajowego Systemu e-Faktur (KSEF) Wykonawca zobowiązuje się do przesyłania Zamawiającemu faktur w formie ustrukturyzowanej za pośrednictwem Krajowego Systemu e-Faktur (KSEF). Zamawiający potwierdza odbiór faktur w KSEF, przy czym strony zgodnie postanawiają, że samo przesłanie faktury w KSEF nie wywołuje skutków cywilnoprawnych takich jak uznanie zobowiązania czy rozpoczęcie biegu terminu płatności. Skutki te powstają na podstawie odrębnych czynności i uzgodnień między stronami, w szczególności poprzez odbiór i akceptację faktury na zasadach przewidzianych w umowie.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y ustalają, że faktura przesłana przez Wykonawcę za pośrednictwem Krajowego Systemu e-Faktur (KSeF) zostaje uznana za otrzymaną przez Zamawiającego z dniem nadania przez KSeF jej unikalnego numeru identyfikującego. Zamawiający nie jest zobowiązany do potwierdzania odbioru faktury w inny sposób, a termin płatności liczony jest od dnia następnego po dacie otrzymania faktury zgodnie z tym ustaleniem.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 przypadku czasowej niedostępności systemu Krajowego Systemu e-Faktur (KSeF) lub wystąpienia awarii systemu, Wykonawca ma prawo wystawiać i przekazywać Zamawiającemu faktury w trybie offline, poza systemem KSeF, z zachowaniem obowiązujących wymogów formalnych, w tym umieszczeniem dwóch kodów QR (w trybie offline24) lub odpowiednio oznaczonych dokumentów w trybie offline.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zobowiązuje się do dosłania wystawionych w trybie offline faktur do systemu KSeF niezwłocznie po przywróceniu działania systemu, jednak nie później niż:</w:t>
      </w:r>
    </w:p>
    <w:p>
      <w:pPr>
        <w:pStyle w:val="Akapitzlist"/>
        <w:spacing w:lineRule="auto" w:line="360"/>
        <w:ind w:left="72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1) w ciągu 1 dnia roboczego od zakończenia planowanej niedostępności systemu,</w:t>
      </w:r>
    </w:p>
    <w:p>
      <w:pPr>
        <w:pStyle w:val="Akapitzlist"/>
        <w:spacing w:lineRule="auto" w:line="360"/>
        <w:ind w:left="72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2) w ciągu 7 dni roboczych od zakończenia awarii ogłoszonej przez Ministerstwo Finansów.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przypadku całkowitej i oficjalnie ogłoszonej niedostępności systemu Krajowego Systemu e-Faktur (KSeF), potwierdzonej przez Ministerstwo Finansów, strony ustalają, że:</w:t>
      </w:r>
    </w:p>
    <w:p>
      <w:pPr>
        <w:pStyle w:val="Akapitzlist"/>
        <w:spacing w:lineRule="auto" w:line="360"/>
        <w:ind w:left="72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a) Wykonawca ma prawo wystawiać faktury w trybie offline, zgodnie z obowiązującymi przepisami, bez konieczności natychmiastowego przesyłania ich do systemu KSeF.</w:t>
      </w:r>
    </w:p>
    <w:p>
      <w:pPr>
        <w:pStyle w:val="Akapitzlist"/>
        <w:spacing w:lineRule="auto" w:line="360"/>
        <w:ind w:left="72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) Faktury wystawione w trybie offline zachowują pełną moc prawną i skutki cywilnoprawne, zgodnie z treścią niniejszej umowy.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Po przywróceniu działania systemu KSeF Wykonawca może, lecz nie jest zobowiązany, do dosłania wcześniej wystawionych faktur do systemu KSeF w terminie uzgodnionym przez strony lub wskazanym przez przepisy prawa.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przypadku braku możliwości przesłania faktur do KSeF z przyczyn niezależnych od stron, termin płatności liczony jest zgodnie z datą wystawienia faktury zgodnie z umową.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amawiający zobowiązuje się do akceptacji faktur wystawionych w trybie offline na zasadach określonych niniejszą umową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enia Wykonawcy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oświadcza, że posiada niezbędne uprawnienia oraz potencjał techniczny i osobowy, w celu wykonania przedmiotu umow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oświadcza, że posiada potencjał techniczny niezbędny do wykonania niniejszej umowy. W szczególności Wykonawca oświadcza, że zgodnie z zapisami rozporządzenia Ministra Środowiska z dnia 11 stycznia 2013 r. w sprawie szczegółowych wymagań w zakresie odbierania odpadów komunalnych od właścicieli nieruchomości (Dz. U. z 2013 r., poz. 122) posiada wymaganą ilość oraz rodzaj środków transportu do realizacji przedmiotu umowy w Gminie Wronki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oświadcza, że będzie przekazywał odebrane zmieszane odpady komunalne, odpady zielone oraz pozostałości z sortowania zmieszanych odpadów komunalnych przeznaczonych do składowania do instalacji wpisanej na liście</w:t>
      </w:r>
      <w:r>
        <w:rPr>
          <w:rFonts w:cs="Tahoma" w:ascii="Tahoma" w:hAnsi="Tahoma"/>
          <w:sz w:val="22"/>
          <w:szCs w:val="22"/>
        </w:rPr>
        <w:t xml:space="preserve">, o której mowa w art. 38b ust. 1 pkt. 1 ustawy z dnia 14 grudnia 2012 r. o odpadach (Dz.U. z 2023 r., poz. 1587 ze zm.) </w:t>
      </w:r>
      <w:r>
        <w:rPr>
          <w:rFonts w:cs="Tahoma" w:ascii="Tahoma" w:hAnsi="Tahoma"/>
          <w:bCs/>
          <w:sz w:val="22"/>
          <w:szCs w:val="22"/>
        </w:rPr>
        <w:t>lub spełniającej wymagania</w:t>
      </w:r>
      <w:r>
        <w:rPr>
          <w:rFonts w:cs="Tahoma" w:ascii="Tahoma" w:hAnsi="Tahoma"/>
          <w:sz w:val="22"/>
          <w:szCs w:val="22"/>
        </w:rPr>
        <w:t xml:space="preserve"> wskazane w art. art 35 ust 6 ustawy o odpadach, </w:t>
      </w:r>
      <w:r>
        <w:rPr>
          <w:rFonts w:cs="Tahoma" w:ascii="Tahoma" w:hAnsi="Tahoma"/>
          <w:color w:val="000000"/>
          <w:sz w:val="22"/>
          <w:szCs w:val="22"/>
        </w:rPr>
        <w:t>a selektywnie zebrane odpady komunalne do instalacji odzysku i unieszkodliwiania zgodnie z obowiązującymi w danym momencie świadczenia usługi przepisami.</w:t>
      </w:r>
    </w:p>
    <w:p>
      <w:pPr>
        <w:pStyle w:val="Akapitzlist"/>
        <w:spacing w:lineRule="auto" w:line="360"/>
        <w:ind w:left="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5</w:t>
      </w:r>
    </w:p>
    <w:p>
      <w:pPr>
        <w:pStyle w:val="Akapitzlist"/>
        <w:spacing w:lineRule="auto" w:line="360"/>
        <w:ind w:left="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obowiązania Wykonawcy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konawca zobowiązuje się wykonywać określone umową usługi z należytą starannością z uwzględnieniem zawodowego charakteru działalności Wykonawcy i zgodnie z obowiązującymi przepisami dotyczącymi wykonywania tego typu usług, a w szczególności zgodnie z przepisami o ochronie środowiska, przepisami sanitarnymi i innymi związanymi ze świadczeniem usług, o których mowa w § 1 niniejszej umowy, w tym z przepisami bezpieczeństwa i higieny pracy oraz przepisami przeciwpożarowymi. Przedmiot umowy winien być realizowany zgodnie z niniejszą umową, warunkami określonymi w OPZ oraz wskazaniami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konawca realizując przedmiot zamówienia musi posiadać stosowne wpisy i zezwolenia określone w zamówieniu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konawca zobowiązuje się posiadać, przez cały okres realizacji niniejszej umowy, ubezpieczenie od odpowiedzialności cywilnej w zakresie prowadzonej działalności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konawca zobowiązuje się  do niezwłocznego informowania Zamawiającego o zmianie sytuacji finansowej oraz innych zmianach mających istotny wpływ na wykonywanie niniejszej umow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Ponadto Wykonawca zobowiązuje się d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ind w:left="1206" w:firstLine="29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terminowego sporządzania i przekazywania Zamawiającemu wszelkich raportów i sprawozdań z wykonania przedmiotu umowy, określonych w niniejszej umowie i OPZ oraz przy wykonywaniu umowy używania pojazdów specjalistycznych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ind w:left="1206" w:firstLine="29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informowania Zamawiającego o zaistnieniu okoliczności uzasadniających zmianę częstotliwości odbioru odpadów komunalnych zmieszanych i segregowanych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ind w:left="1206" w:firstLine="29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kazywania Zamawiającemu niezwłocznie, nie później niż w terminie 3 dni roboczych informacji dotyczących realizacji umowy na każde żądanie Zamawiającego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6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ania Zamawiającego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zobowiązuje się do współpracy w celu wykonania umowy, w szczególności: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terminowego wypłacania Wykonawcy wynagrodzenia,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formowania Wykonawcy o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mianie wykazu nieruchomości, z których odbierane będą stałe odpady komunaln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 innych zmianach mających wpływ na warunki świadczenia usług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7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Uprawnienia Zamawiająceg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amawiający w okresie realizacji przedmiotu umowy uprawniony jest do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068" w:hanging="36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dzorowania oraz kontrolowania sposobu wykonywania przez Wykonawcę przedmiotu umowy za pomocą uprawnionych osób,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068" w:hanging="36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żądania od Wykonawcy przedstawiania dokumentów lub informacji dotyczących lub związanych z realizacją przedmiotu umowy, w tym między innymi dokumentów potwierdzających ważenie oraz zagospodarowanie odebranych przez Wykonawcę odpadów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8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Kary umowne</w:t>
      </w:r>
    </w:p>
    <w:p>
      <w:pPr>
        <w:pStyle w:val="Normal"/>
        <w:spacing w:lineRule="auto" w:line="360"/>
        <w:ind w:left="705" w:hanging="27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  <w:tab/>
        <w:t>Strony zastrzegają sobie prawo dochodzenia kar umownych za niewykonanie lub nienależyte wykonanie przedmiotu umowy.</w:t>
      </w:r>
    </w:p>
    <w:p>
      <w:pPr>
        <w:pStyle w:val="Normal"/>
        <w:spacing w:lineRule="auto" w:line="360"/>
        <w:ind w:left="705" w:hanging="27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2.</w:t>
        <w:tab/>
        <w:t>Wykonawca zapłaci Zamawiającemu kary umowne w poniższych przypadkach i wysokościach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20% całkowitego wynagrodzenia umownego (brutto) określonego w § 3 ust. 1, w przypadku nie przystąpienia do realizacji umowy przez Wykonawcę z przyczyn, za które ponosi odpowiedzialność Wykonawca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0% całkowitego wynagrodzenia umownego (brutto) określonego w § 3 ust. 1, w przypadku odstąpienia od umowy przez Zamawiającego z winy Wykonawcy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0,5% wynagrodzenia umownego brutt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kreślonego w § 3 ust. 1  za każdą nieruchomość, z której nie odebrano odpadów lub wystąpiła zwłoka w odbiorze odpadów w stosunku do terminów określonych w Harmonogramie, który stanowi załącznik do niniejszej umowy, po przeprowadzeniu procedury reklamacyjnej opisanej w § 14 niniejszej umowy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0,5% wynagrodzenia umownego brutto określonego w § 3 ust. 1, za każdy dzień zwłoki w przypadku uszkodzenia pojemnika na odpady i nie wymienienie go na własny koszt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0,1% wynagrodzenia umownego brutto określonego w § 3 ust. 1, za każdy dzień zwłoki w złożeniu raportu lub sprawozdania, o którym mowa w § 10 umowy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0,1% wynagrodzenia brutto określonego w § 3 ust. 1, za każdy przypadek stwierdzenia, że pojazd Wykonawcy nie jest czytelnie oznaczony nazwą przedsiębiorcy i numerem telefonu jego siedziby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% wynagrodzenia brutto określonego w § 3 ust. 1, za każdy przypadek zmieszania odebranych odpadów komunalny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może dochodzić na zasadach ogólnych, odszkodowania przewyższającego wysokość zastrzeżonych kar umownych do wysokości rzeczywiście poniesionej szkod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dstąpienie od umowy przez Zamawiającego nie pozbawia Zamawiającego uprawnień do dochodzenia odszkodowania uzupełniającego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ary umowne należne Zamawiającemu mogą być potrącone z należnościami z faktury VAT, na podstawie wystawionej noty księgowej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w razie wystąpienia zwłoki w wykonaniu przedmiotu umowy powyżej 3 dni może wyznaczyć Wykonawcy dodatkowy termin wykonania prac nie rezygnując z kary umownej i odszkodowania oraz zlecić ich wykonanie na koszt i ryzyko Wykonawcy bądź odstąpić od umowy.</w:t>
      </w:r>
    </w:p>
    <w:p>
      <w:pPr>
        <w:pStyle w:val="Tekstblokowy"/>
        <w:numPr>
          <w:ilvl w:val="0"/>
          <w:numId w:val="10"/>
        </w:numPr>
        <w:tabs>
          <w:tab w:val="clear" w:pos="907"/>
        </w:tabs>
        <w:ind w:left="720" w:right="-13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 xml:space="preserve">W przypadku nieuregulowania zapłaty kar umownych w terminie, Zamawiający zastrzega sobie możliwość naliczenia odsetek w wysokości ustawowej, za czas zwłoki w spełnieniu świadczenia pieniężnego oraz równowartości kwoty 100 euro, o której mowa w art. 10  ust. 1 pkt. 3  ustawy z dnia </w:t>
        <w:br/>
        <w:t>8 marca 2013 r. o przeciwdziałaniu nadmiernym opóźnieniom w transakcjach handlowych.</w:t>
      </w:r>
    </w:p>
    <w:p>
      <w:pPr>
        <w:pStyle w:val="Tekstblokowy"/>
        <w:numPr>
          <w:ilvl w:val="0"/>
          <w:numId w:val="10"/>
        </w:numPr>
        <w:tabs>
          <w:tab w:val="clear" w:pos="907"/>
        </w:tabs>
        <w:ind w:left="720" w:right="-13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 xml:space="preserve">Maksymalna wysokość kar umownych nie może przekroczyć kwoty odpowiadającej 30% wynagrodzenia Wykonawcy (brutto), o którym mowa w </w:t>
      </w:r>
      <w:r>
        <w:rPr>
          <w:rFonts w:cs="Tahoma" w:ascii="Tahoma" w:hAnsi="Tahoma"/>
          <w:bCs/>
          <w:sz w:val="22"/>
          <w:szCs w:val="22"/>
        </w:rPr>
        <w:t>§ 3 ust. 1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Akapitzlist"/>
        <w:spacing w:lineRule="auto" w:line="360" w:before="0" w:after="0"/>
        <w:ind w:left="720" w:hanging="0"/>
        <w:contextualSpacing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Akapitzlist"/>
        <w:spacing w:lineRule="auto" w:line="360" w:before="0" w:after="0"/>
        <w:ind w:left="720" w:hanging="0"/>
        <w:contextualSpacing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9</w:t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odwykonawcy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oświadcza, że przedmiot niniejszej umowy wykona z udziałem / bez udziału podwykonawcy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ykonawca zobowiązany jest w terminie 14 dni kalendarzowych od daty zawarcia umowy do przedłożenia Zamawiającemu wykazu wszystkich podwykonawców wraz z określeniem zakresu powierzonych im części zamówienia. Na żądanie Zamawiającego Wykonawca zobowiązany jest do przedstawienia umowy/ów zawartej/tych z podwykonawcą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wierzenie wykonania części usług podwykonawcom nie zmienia zobowiązań Wykonawcy wobec Zamawiającego za wykonanie tej części przedmiotu zamówienia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jest odpowiedzialny za działania, uchybienia i zaniedbania podwykonawców, jego przedstawicieli lub pracowników jak za swoje własne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miana podwykonawcy dopuszczalna jest jedynie po wyrażeniu uprzedniej pisemnej zgody przez Zamawiającego. 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dwykonawca nie może zlecić wykonania przedmiotu umowy innym podwykonawcom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Jeżeli wystąpią uzasadnione podejrzenia, że kwalifikacje podwykonawców lub ich wyposażenie w urządzenia i sprzęt nie gwarantują właściwej jakości wykonania usług lub dotrzymania terminów, to Zamawiający zażąda od Wykonawcy bezzwłocznej zmiany podwykonawców, a jeżeli Wykonawca nie zastosuje się do żądania Zamawiającego, to Zamawiający będzie miał prawo do odstąpienia od umowy ze skutkiem natychmiastowym, z przyczyn leżących po stronie Wykonawcy.</w:t>
      </w:r>
    </w:p>
    <w:p>
      <w:pPr>
        <w:pStyle w:val="Akapitzlist"/>
        <w:spacing w:lineRule="auto" w:line="360"/>
        <w:ind w:left="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aporty i sprawozdania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ykonawca jest zobowiązany do przekazywania Zamawiającemu pisemnych raportów wykonania usług w miesięcznym okresie rozliczeniowym zawierających informacje określone w pkt 4.2. „Opisu przedmiotu zamówienia”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ort z wykonania usług  sporządzony w miesięcznym okresie rozliczeniowym stanowił będzie podstawę do wypłaty wynagrodzenia Wykonawcy, o którym mowa w § 3 Umowy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1" w:name="_Hlk90898040"/>
      <w:r>
        <w:rPr>
          <w:rFonts w:cs="Tahoma" w:ascii="Tahoma" w:hAnsi="Tahoma"/>
          <w:b/>
          <w:color w:val="000000"/>
          <w:sz w:val="22"/>
          <w:szCs w:val="22"/>
        </w:rPr>
        <w:t>§</w:t>
      </w:r>
      <w:bookmarkEnd w:id="1"/>
      <w:r>
        <w:rPr>
          <w:rFonts w:cs="Tahoma" w:ascii="Tahoma" w:hAnsi="Tahoma"/>
          <w:b/>
          <w:color w:val="000000"/>
          <w:sz w:val="22"/>
          <w:szCs w:val="22"/>
        </w:rPr>
        <w:t>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Odstąpienie od umowy 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amawiający ma prawo odstąpić od Umowy jeżeli poweźmie wiadomość o tym, </w:t>
        <w:br/>
        <w:t>że Wykonawca w sposób istotny narusza postanowienia umowy, tj. w szczególności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ykonawca utracił uprawnienia do wykonywania przedmiotu umowy wynikające z przepisów szczególnych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nie rozpoczął realizacji usług bez uzasadnionych przyczyn lub przerwał realizację umowy pomimo wezwania Zamawiającego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naruszył w sposób rażący obowiązujące przepisy i normy w zakresie realizowanego przedmiotu umowy, tj. w szczególności nie dopełnił obowiązków wynikających z przepisów ustawy z dnia 13 września 1996 r. o utrzymaniu czystości i porządku w gminach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ozpoczęto likwidację Wykonawcy lub postawiono go w stan upadłości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ykonawca zawiesił prowadzoną działalność gospodarczą,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obec Wykonawcy wszczęto postępowanie egzekucyjne, bądź dokonano zajęcia lub obciążenia majątku Wykonawcy, uniemożliwiające wykonywanie przedmiotu umowy zgodnie z jej postanowieniami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ostał złożony wniosek o ogłoszenie upadłości obejmującej likwidację majątku Wykonawcy.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o odstąpieniu może być złożone na piśmie wraz z uzasadnieniem w terminie 21 dni od dnia powzięcia informacji o zaistniałym zdarzeniu stanowiącym podstawę do odstąpienia.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ma prawo odstąpić od Umowy z przyczyn określonych w ust. 1 pkt 1) – 3) pod warunkiem uprzedniego wezwania Wykonawcy do wykonania obowiązków zgodnie z zawartą umową i udzielenia mu w tym celu dodatkowego 3-dniowego termin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miana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454" w:hanging="39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454" w:hanging="39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Porozumiewanie się stron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szelkie oświadczenia, wnioski, zawiadomienia i wezwania związane z niniejszą umową sporządzone będą w formie pisemnej pod rygorem nieważności. Informacje  dotyczące bieżącej realizacji umowy mogą być przesyłane faksem bądź w formie elektronicznej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orespondencja pisemna, o której mowa w ust. 1 powyżej może być przekazywana listem poleconym,  doręczona osobiści lub za pośrednictwem firmy kurierskiej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ażda ze stron (Zamawiający lub Wykonawca) na żądanie drugiej niezwłocznie potwierdza fakt ich otrzymania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posiada numer telefonu stacjonarnego: tel. ……………………..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color w:val="000000"/>
          <w:sz w:val="22"/>
          <w:szCs w:val="22"/>
        </w:rPr>
        <w:t>przez który będzie można   bezproblemowo nawiązać kontakt w dniach: ………………………………………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ykonawca oświadcza, iż posiada adres e-mail: </w:t>
      </w:r>
      <w:r>
        <w:rPr>
          <w:rFonts w:cs="Tahoma" w:ascii="Tahoma" w:hAnsi="Tahoma"/>
          <w:color w:val="2E74B5"/>
          <w:sz w:val="22"/>
          <w:szCs w:val="22"/>
          <w:u w:val="single"/>
        </w:rPr>
        <w:t xml:space="preserve">………………….. </w:t>
      </w:r>
      <w:r>
        <w:rPr>
          <w:rFonts w:cs="Tahoma" w:ascii="Tahoma" w:hAnsi="Tahoma"/>
          <w:color w:val="000000"/>
          <w:sz w:val="22"/>
          <w:szCs w:val="22"/>
        </w:rPr>
        <w:t>zapewniający stały, bezproblemowy kontakt z Zamawiającym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y wskazują następujące osoby odpowiedzialne za realizację umowy: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wskazuje: ……………………, tel. ………………….., e -mail: </w:t>
      </w:r>
      <w:r>
        <w:rPr>
          <w:rFonts w:cs="Tahoma" w:ascii="Tahoma" w:hAnsi="Tahoma"/>
          <w:color w:val="2E74B5"/>
          <w:sz w:val="22"/>
          <w:szCs w:val="22"/>
          <w:u w:val="single"/>
        </w:rPr>
        <w:t>………………………</w:t>
      </w:r>
      <w:r>
        <w:rPr>
          <w:rFonts w:cs="Tahoma" w:ascii="Tahoma" w:hAnsi="Tahoma"/>
          <w:sz w:val="22"/>
          <w:szCs w:val="22"/>
        </w:rPr>
        <w:t xml:space="preserve"> ,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amawiający wskazuje: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Anna Lemańska, tel. 67 2545 304, 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a.lemanska@wronki.p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  <w:br/>
        <w:t>(poz. 1 - 3 harmonogramu)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Joanna Lupa, tel. 67 2545 300, 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poczta@wronki.pl</w:t>
        </w:r>
      </w:hyperlink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 (poz.4 harmonogramu)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Joanna Kajak, tel. 67 2545 325,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j.kajak@wronki.p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(poz. 5 harmonogramu)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aria Szeląg, tel. 67 2545 312, e-mail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m.szelag@wronki.p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poz. 6-11  harmonogramu)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lena Raszewska, tel. 67 2545 329,  e-mail: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m.raszewska@wronki.p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(poz. 12-30 </w:t>
      </w:r>
      <w:r>
        <w:rPr>
          <w:rFonts w:cs="Tahoma" w:ascii="Tahoma" w:hAnsi="Tahoma"/>
          <w:color w:val="000000"/>
          <w:sz w:val="22"/>
          <w:szCs w:val="22"/>
          <w:lang w:val="en-US"/>
        </w:rPr>
        <w:t>harmonogramu</w:t>
      </w:r>
      <w:r>
        <w:rPr>
          <w:rFonts w:cs="Tahoma" w:ascii="Tahoma" w:hAnsi="Tahoma"/>
          <w:color w:val="000000"/>
          <w:sz w:val="22"/>
          <w:szCs w:val="22"/>
        </w:rPr>
        <w:t>)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miana osób, o których mowa w ust. 6 pkt 1 oraz pkt 2 nie wymaga zmiany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miana osoby ustanowionej na Koordynatora prac ze strony Wykonawcy, wymaga pisemnego powiadomienia Zamawiającego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eklamacje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zgłoszenia reklamacji przez Zamawiającego, obciąży on Wykonawcę karą umowną, o której mowa w §8 ust. 2 pkt 3 umowy, jeżeli Wykonawca nie odebrał lub opóźnił się z odbiorem z nieruchomości odpadów zgodnie z ustalonym harmonogramem, stanowiącym załącznik do niniejszej umowy - w ciągu 24 godzin od otrzymania od Zamawiającego zawiadomienia (faxem lub mailem) o zgłoszonej reklamacji, pod warunkiem przekazania takiej reklamacji w dni robocze od poniedziałku do piątku,  zastrzeżeniem, że reklamacje, które wpłynęły w piątek do godziny 15-tej, będą realizowane w poniedziałek, natomiast zgłoszone w piątek po godzinie 15-tej, będzie realizowane we wtorek.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 przypadku jeśli na danej nieruchomości, w wyznaczonym dniu odbioru odpadów, nie zostały one wystawione, Wykonawca zobowiązany jest do udokumentowania tego faktu poprzez wykonanie zdjęcia, na którym widoczna musi być data oraz godzina jego wykonania. W przypadku zgłoszenia przez Zamawiającego reklamacji, Wykonawca jest zobowiązany do przedstawienia ww. zdjęcia. Jeżeli na przedstawionym zdjęciu widoczny będzie brak wystawionego pojemnika/worka wówczas reklamacje uzna się za zasadną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posób rozpatrzenia reklamacji Wykonawca potwierdza mailem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szelkie sporne sprawy wynikające z niniejszej umowy rozstrzygane będą przez Sąd właściwy miejscowo, dla siedziby Zamawiając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sprawach nieuregulowanych w niniejszej umowie będą miały zastosowanie przepisy Kodeksu Cywiln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mowa niniejsza została sporządzona w dwóch jednobrzmiących egzemplarzach po jednym egzemplarzu dla każdej ze stron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ałączniki: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formacja o przetwarzaniu danych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pis przedmiotu zamówienia (OPZ)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ormularz rzeczowo – cenowy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Harmonogram odbioru odpadów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ykonawca: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Zamawiający: </w:t>
        <w:tab/>
      </w:r>
      <w:r>
        <w:rPr>
          <w:rFonts w:cs="Tahoma" w:ascii="Tahoma" w:hAnsi="Tahoma"/>
          <w:b/>
          <w:color w:val="000000"/>
          <w:sz w:val="22"/>
          <w:szCs w:val="22"/>
        </w:rPr>
        <w:tab/>
        <w:tab/>
        <w:t xml:space="preserve">                                                  </w:t>
        <w:tab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                     </w:t>
      </w:r>
    </w:p>
    <w:p>
      <w:pPr>
        <w:pStyle w:val="Normal"/>
        <w:shd w:fill="FFFFFF" w:val="clear"/>
        <w:ind w:left="566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łącznik nr 1</w:t>
      </w:r>
    </w:p>
    <w:p>
      <w:pPr>
        <w:pStyle w:val="Normal"/>
        <w:shd w:fill="FFFFFF" w:val="clear"/>
        <w:ind w:left="4956" w:firstLine="70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o umowy nr. …………………….</w:t>
      </w:r>
    </w:p>
    <w:p>
      <w:pPr>
        <w:pStyle w:val="Normal"/>
        <w:shd w:fill="FFFFFF" w:val="clear"/>
        <w:ind w:left="4956" w:firstLine="70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dnia ……………………r.</w:t>
      </w:r>
    </w:p>
    <w:p>
      <w:pPr>
        <w:pStyle w:val="Normal"/>
        <w:shd w:fill="FFFFFF" w:val="clear"/>
        <w:spacing w:lineRule="auto" w:line="360"/>
        <w:ind w:left="637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LAUZULA INFORMACYJNA – RODO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godnie z art. 13 ust. 1 i 2 Rozporządzenia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dministratorem Pani/Pana danych osobowych jest Urząd Miasta i Gminy Wronki, ul. Ratuszowa 5, 64-510 Wronki. Kontakt z administratorem jest możliwy także za pomocą adresu mailowego: </w:t>
      </w:r>
      <w:r>
        <w:rPr>
          <w:rFonts w:cs="Tahoma" w:ascii="Tahoma" w:hAnsi="Tahoma"/>
          <w:sz w:val="20"/>
          <w:szCs w:val="20"/>
        </w:rPr>
        <w:t xml:space="preserve"> poczta@wronki.pl,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pektorem Ochrony Danych Osobowych jest Aleksandra Cnota-Mikołajec. Kontakt z inspektorem jest możliwy za pomocą adresów mailowych: aleksandra@eduodo.pl lub iod@eduodo.pl,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i/Pana dane osobowe przetwarzane będą w celu zawarcia oraz realizacji podpisanej umowy cywilnoprawnej, a także w celach związanych z dochodzeniem ewentualnych roszczeń, odszkodowań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przetwarzane będą na podstawie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rt. 6 ust. 1 lit. c RODO - realizacja obowiązku prawnego ciążącego na administratorze, wynikająca z </w:t>
      </w:r>
      <w:r>
        <w:rPr>
          <w:rFonts w:cs="Tahoma" w:ascii="Tahoma" w:hAnsi="Tahoma"/>
          <w:color w:val="000000"/>
          <w:sz w:val="20"/>
          <w:szCs w:val="20"/>
        </w:rPr>
        <w:t>ustawy z dnia 23 kwietnia 1964 r. – Kodeks cywilny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rt. 6 ust. 1 lit. f RODO - przetwarzanie jest niezbędne do celów wynikających z prawnie uzasadnionych interesów realizowanych przez administrator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cami Pani/Pana danych osobowych będą: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gany władzy publicznej oraz podmioty wykonujące zadania publiczne lub działających na zlecenie organów władzy publicznej, w zakresie i w celach, które wynikają z przepisów powszechnie obowiązującego prawa,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e podmioty, które na podstawie stosownych umów podpisanych z administratorem przetwarzają jego dane osobowe,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mioty realizujące zadania Administratora Danych Osobowych, takie jak: operator pocztowy, bank, dostawca oprogramowania dziedzinowego,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przechowywane będą przez okres niezbędny do realizacji umowy lub przez okres niezbędny do dochodzenia roszczeń z niej wynikających, lecz nie krócej niż przez okres wskazany w przepisach o archiwizacji,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i/Pana dane osobowe nie będą przekazywane do państw trzecich lub organizacji międzynarodowych,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Pani/Pan prawo żądania od Administratora: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ępu do swoich danych oraz otrzymania ich pierwszej kopii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sprostowania (poprawiania) swoich danych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usunięcia oraz ograniczenia przetwarzania danych na podstawie art. 17 RODO oraz art. 18 RODO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wniesienia sprzeciwu wobec przetwarzania danych, na zasadach opisanych w art. 21 RODO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przenoszenia danych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organu nadzorcz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skorzystania oraz uzyskania informacji dotyczących praw określonych powyżej (lit. a-f) należy skontaktować się z Administratorem lub z Inspektorem Danych Osobowych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Pani/Pan prawo wniesienia skargi do organu nadzorczego (Urząd Ochrony Danych Osobowych, ul. Stawki 2, 00-193 Warszawa), gdy uzna Pani/Pan, że przetwarzanie Pani/Pana danych osobowych narusza przepisy ustawy o ochronie danych osobowych, a od 25 maja 2018 r. Rozporządzenia Parlamentu Europejskiego i Rady (UE) 2016/679 z dnia 27 kwietnia 2016 roku w sprawie ochrony osób fizycznych w związku z przetwarzaniem danych osobowych i w sprawie swobodnego przepływu takich danych oraz uchylenia dyrektywy 95/46/WE,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nie przez Państwa danych osobowych jest </w:t>
      </w:r>
      <w:r>
        <w:rPr>
          <w:rFonts w:cs="Tahoma" w:ascii="Tahoma" w:hAnsi="Tahoma"/>
          <w:color w:val="000000"/>
          <w:sz w:val="20"/>
          <w:szCs w:val="20"/>
        </w:rPr>
        <w:t>warunkiem zawarcia umowy. Konsekwencją ich niepodania będzie brak możliwości zawarcia umowy cywilnoprawnej,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mogą być przetwarzane w sposób zautomatyzowany i nie będą profilowane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rale Sans Light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ind w:left="3252" w:hanging="0"/>
      <w:jc w:val="right"/>
      <w:rPr>
        <w:rFonts w:ascii="Arial" w:hAnsi="Arial" w:eastAsia="Calibri" w:cs="Arial"/>
        <w:b/>
        <w:b/>
        <w:bCs/>
        <w:sz w:val="20"/>
        <w:szCs w:val="20"/>
      </w:rPr>
    </w:pPr>
    <w:r>
      <w:rPr>
        <w:rFonts w:eastAsia="Calibri" w:cs="Arial" w:ascii="Arial" w:hAnsi="Arial"/>
        <w:b/>
        <w:bCs/>
        <w:sz w:val="20"/>
        <w:szCs w:val="20"/>
      </w:rPr>
      <w:t>Załącznik nr 5</w:t>
    </w:r>
  </w:p>
  <w:p>
    <w:pPr>
      <w:pStyle w:val="Header"/>
      <w:spacing w:before="0" w:after="160"/>
      <w:rPr>
        <w:rFonts w:ascii="Arial" w:hAnsi="Arial" w:eastAsia="Calibri" w:cs="Arial"/>
        <w:b/>
        <w:b/>
        <w:bCs/>
        <w:sz w:val="20"/>
        <w:szCs w:val="20"/>
      </w:rPr>
    </w:pPr>
    <w:r>
      <w:rPr>
        <w:rFonts w:eastAsia="Calibri"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Centrale Sans Light;Arial" w:hAnsi="Centrale Sans Light;Arial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206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Centrale Sans Light;Arial" w:hAnsi="Centrale Sans Light;Arial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907" w:leader="none"/>
      </w:tabs>
      <w:suppressAutoHyphens w:val="true"/>
      <w:spacing w:lineRule="auto" w:line="360"/>
      <w:ind w:left="454" w:right="285" w:hanging="0"/>
    </w:pPr>
    <w:rPr>
      <w:rFonts w:eastAsia="Lucida Sans Unicode"/>
      <w:color w:val="000000"/>
      <w:kern w:val="2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lemanska@wronki.pl" TargetMode="External"/><Relationship Id="rId3" Type="http://schemas.openxmlformats.org/officeDocument/2006/relationships/hyperlink" Target="mailto:poczta@wronki.pl" TargetMode="External"/><Relationship Id="rId4" Type="http://schemas.openxmlformats.org/officeDocument/2006/relationships/hyperlink" Target="mailto:j.kajak@wronki.pl" TargetMode="External"/><Relationship Id="rId5" Type="http://schemas.openxmlformats.org/officeDocument/2006/relationships/hyperlink" Target="mailto:m.szelag@wronki.pl" TargetMode="External"/><Relationship Id="rId6" Type="http://schemas.openxmlformats.org/officeDocument/2006/relationships/hyperlink" Target="mailto:m.raszewska@wronki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09:00Z</dcterms:created>
  <dc:creator>MIzabela</dc:creator>
  <dc:description/>
  <cp:keywords/>
  <dc:language>en-US</dc:language>
  <cp:lastModifiedBy>Natalia Felska</cp:lastModifiedBy>
  <cp:lastPrinted>2025-12-17T09:54:00Z</cp:lastPrinted>
  <dcterms:modified xsi:type="dcterms:W3CDTF">2025-12-17T10:14:00Z</dcterms:modified>
  <cp:revision>15</cp:revision>
  <dc:subject/>
  <dc:title/>
</cp:coreProperties>
</file>